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OOM 13 and ROOM 10 CAMP GROUP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elsana Boo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Joshua Court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Madison White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Joel Roberts-Biggs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Damon Burdett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ameron Charles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hristine Tuck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Leighton Johnston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eline Tuimauga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 Jason White</w:t>
            </w:r>
          </w:p>
          <w:p>
            <w:pPr>
              <w:pStyle w:val="Normal"/>
              <w:rPr/>
            </w:pPr>
            <w:r>
              <w:rPr/>
              <w:t>Mrs Lisa Roberts-Biggs</w:t>
            </w:r>
          </w:p>
          <w:p>
            <w:pPr>
              <w:pStyle w:val="Normal"/>
              <w:rPr/>
            </w:pPr>
            <w:r>
              <w:rPr/>
              <w:t>Mr Burdett</w:t>
            </w:r>
          </w:p>
          <w:p>
            <w:pPr>
              <w:pStyle w:val="Normal"/>
              <w:rPr/>
            </w:pPr>
            <w:r>
              <w:rPr/>
              <w:t>Mr Cou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Rebekah Lee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Devon Wilso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Jade Gemmell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Dylan Wichma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Melissa Stevens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onnor Masso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Jeremy Dougherty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ameron Sproull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/>
            </w:pPr>
            <w:r>
              <w:rPr/>
              <w:t>Mrs Leonie Gemmell</w:t>
            </w:r>
          </w:p>
          <w:p>
            <w:pPr>
              <w:pStyle w:val="Normal"/>
              <w:rPr/>
            </w:pPr>
            <w:r>
              <w:rPr/>
              <w:t>Mrs Sarah Wichman</w:t>
            </w:r>
          </w:p>
          <w:p>
            <w:pPr>
              <w:pStyle w:val="Normal"/>
              <w:rPr/>
            </w:pPr>
            <w:r>
              <w:rPr/>
              <w:t>Mr Grant Masson</w:t>
            </w:r>
          </w:p>
          <w:p>
            <w:pPr>
              <w:pStyle w:val="Normal"/>
              <w:rPr/>
            </w:pPr>
            <w:r>
              <w:rPr/>
              <w:t>Mr Doughe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Aoife Murphy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Korbin Bryan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Zac Moulder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Jasmine Eastwood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Bianca Lankshear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Connor Peterson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Shanay Clapp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Belinda Hopma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s Helen Moulder</w:t>
            </w:r>
          </w:p>
          <w:p>
            <w:pPr>
              <w:pStyle w:val="Normal"/>
              <w:rPr/>
            </w:pPr>
            <w:r>
              <w:rPr/>
              <w:t>Mr Ben Lankshear</w:t>
            </w:r>
          </w:p>
          <w:p>
            <w:pPr>
              <w:pStyle w:val="Normal"/>
              <w:rPr/>
            </w:pPr>
            <w:r>
              <w:rPr/>
              <w:t>Mr Mark Peterson</w:t>
            </w:r>
          </w:p>
          <w:p>
            <w:pPr>
              <w:pStyle w:val="Normal"/>
              <w:rPr/>
            </w:pPr>
            <w:r>
              <w:rPr/>
              <w:t>Ms Helen Rimm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assie Rowlandso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Luke Hawketts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Devon Wilson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Darius Cooper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Jessica Ngaru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Kartya Walker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Kesley Baker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 xml:space="preserve">Kerry Ah Chong 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Liam Sills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  <w:t>Chris Gregory</w:t>
            </w:r>
          </w:p>
          <w:p>
            <w:pPr>
              <w:pStyle w:val="Normal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 Baker</w:t>
            </w:r>
          </w:p>
          <w:p>
            <w:pPr>
              <w:pStyle w:val="Normal"/>
              <w:rPr/>
            </w:pPr>
            <w:r>
              <w:rPr/>
              <w:t>Mr Rowlandson</w:t>
            </w:r>
          </w:p>
          <w:p>
            <w:pPr>
              <w:pStyle w:val="Normal"/>
              <w:rPr/>
            </w:pPr>
            <w:r>
              <w:rPr/>
              <w:t>Mr Hawketts</w:t>
            </w:r>
          </w:p>
          <w:p>
            <w:pPr>
              <w:pStyle w:val="Normal"/>
              <w:rPr/>
            </w:pPr>
            <w:r>
              <w:rPr/>
              <w:t>Mr Cooper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ONE ROSTER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Children to bring their own Morning Tea and lunch on the first day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Group  1 – Clean up duty after dinner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Jobs: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Brek prep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Brek Clean u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Morning pre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Mornint t clean u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Lunch pre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Lunch clean up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Afternoon Tea pre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Afternoon clean u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Dinner Pre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Dinner Clean up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 xml:space="preserve">Emu Parade – Litter parade – picking up rubbish 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Sweeping /Toilets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Cabin tidy up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Showers on the first day will be during Sports – rotation with each group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Day 2 – Breakfast at 8am  - Showers again from 5.30pm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3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20"/>
        <w:gridCol w:w="965"/>
        <w:gridCol w:w="887"/>
        <w:gridCol w:w="1030"/>
        <w:gridCol w:w="1103"/>
        <w:gridCol w:w="1103"/>
        <w:gridCol w:w="883"/>
        <w:gridCol w:w="1030"/>
        <w:gridCol w:w="1180"/>
        <w:gridCol w:w="1180"/>
        <w:gridCol w:w="1399"/>
        <w:gridCol w:w="838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k pre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rek clean up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 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 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lean up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un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p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unch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n u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nn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nn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lean up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eping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ilet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ter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Group 1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ay 2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40"/>
              </w:rPr>
            </w:pPr>
            <w:r>
              <w:rPr>
                <w:color w:val="800000"/>
                <w:sz w:val="40"/>
              </w:rPr>
              <w:t>Day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40"/>
              </w:rPr>
            </w:pPr>
            <w:r>
              <w:rPr>
                <w:color w:val="800000"/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roup 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ay 2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y 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roup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ay 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y 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roup 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Day 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y 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25830</wp:posOffset>
                </wp:positionH>
                <wp:positionV relativeFrom="page">
                  <wp:posOffset>815340</wp:posOffset>
                </wp:positionV>
                <wp:extent cx="7315200" cy="588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88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8"/>
                              <w:gridCol w:w="2762"/>
                              <w:gridCol w:w="3240"/>
                              <w:gridCol w:w="342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AY ONE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AY TW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AY TH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reakfast Pre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reakfast Clean u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eping/toilets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tte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rning Tea Prep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orning Tea Clean u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eping/Toilets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tte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unch Prep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unch Clean u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eping/Toilets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tte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Group 4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fternoon Tea Prep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Afternoon Tea Clean u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eeping/toilets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itter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nner prep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inner Clean up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Sweeping/Toilets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Litter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oup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63.5pt;mso-wrap-distance-left:9pt;mso-wrap-distance-right:9pt;mso-wrap-distance-top:0pt;mso-wrap-distance-bottom:0pt;margin-top:64.2pt;mso-position-vertical-relative:page;margin-left:72.9pt;mso-position-horizontal-relative:margin">
                <v:fill opacity="0f"/>
                <v:textbox inset="0in,0in,0in,0in">
                  <w:txbxContent>
                    <w:tbl>
                      <w:tblPr>
                        <w:tblW w:w="11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8"/>
                        <w:gridCol w:w="2762"/>
                        <w:gridCol w:w="3240"/>
                        <w:gridCol w:w="3420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AY ONE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Y TWO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Y THREE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reakfast Pre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reakfast Clean u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eping/toilets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tte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rning Tea Prep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orning Tea Clean u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eping/Toilets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tte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unch Prep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unch Clean u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eping/Toilets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tte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Group 4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fternoon Tea Prep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fternoon Tea Clean u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eeping/toilets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tter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nner prep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nner Clean up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2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Sweeping/Toilets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3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itter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oup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  <w:t>Parent Jobs:  Food prep – parents needed for 7 meal preparation times.</w:t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  <w:t>Will leave this job closer to the time to make better use of parent expertise.</w:t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 xml:space="preserve">Breakfast – Day 2, 3 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Morning Tea – Day 2, 3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Lunch – Day 2, 3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Afternoon Tea  - Day 1, 2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Dinner – Day 1, 2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 xml:space="preserve">Supper – Day 1, 2 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Breakfast – Cereal – Cornflakes, Weetbix, Rice Bubbles – Toast – Margarine,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Jam, Marmite, honey. Sugar, Tea, Coffee, Milo, milk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Morning Tea – Biscuits – plain, fruit – apples, bananas, cordial – refresh made up in jugs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Lunch – Filled rolls – bread buns, margarine, lettuce, grated carrot, mayo, luncheon, ham, or spreads on their roll.  Fruit, yoghurt – fruit yoghurts, drink – cordial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Afternoon tea – same as morning tea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Dinner – Spag bol – mince, tinned tomatoes, sauce, spaghetti with salad and bread rolls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Dessert – Jelly and ice cream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Dinner – Burgers  - mince patties, buns, salad, beetroot, tomatoes, sauce, cheese, with frozen chips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Dessert – Jelly and ice cream.</w:t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28"/>
        </w:rPr>
      </w:pPr>
      <w:r>
        <w:rPr>
          <w:sz w:val="28"/>
        </w:rPr>
        <w:t>Supper – biscuits and milo.</w:t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left" w:pos="13950" w:leader="none"/>
        </w:tabs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810" w:right="72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1:28:00Z</dcterms:created>
  <dc:creator>Apple Education</dc:creator>
  <dc:description/>
  <cp:keywords/>
  <dc:language>en-US</dc:language>
  <cp:lastModifiedBy/>
  <cp:revision>1</cp:revision>
  <dc:subject/>
  <dc:title/>
</cp:coreProperties>
</file>